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B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OFFICE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Henry Fayol’s principles of management in detail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main elements of an office management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types of organization and state its features,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types of committees and give advantages and disadvantages of their use in a business organ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rrate the importance and process of delegation in an office organ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ly discuss the information should be incorporated in the administrative part of an office manu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actors that affect the degree of decentralization of authority in an office. State its pros and cons of decentr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involved in scientific office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Re- layout. State the advantages of good lay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authority and power. Explain the different types of autho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reports in an off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importance of establishing system and proced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methods of classification and arrangement of fi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bjectives and functions of personnel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ssentials of a good fil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involved in setting up of a personnel depar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39:00Z</dcterms:created>
  <dc:creator>staff</dc:creator>
  <dc:description/>
  <cp:keywords/>
  <dc:language>en-US</dc:language>
  <cp:lastModifiedBy>Admin</cp:lastModifiedBy>
  <dcterms:modified xsi:type="dcterms:W3CDTF">2018-11-30T03:06:00Z</dcterms:modified>
  <cp:revision>16</cp:revision>
  <dc:subject/>
  <dc:title/>
</cp:coreProperties>
</file>